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tutorial was written with the TutorialWriter Authoring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enables non-programmers to create computer-based tutoria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uals, documents, slide-show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Knowledge Transfer BBS at (713) 370-5804 [14400 N81 24 hrs]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upport BBS for TutorialWriter, and has many more tutori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ve it a call and see what other subjects ar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